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542189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6907958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